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június 25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Teréz Anya Szociális Integrált Intézményt fenntartó társulás megállapodásának felülvizsgál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>Megtárgyalta: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Pénzügyi és Turisztikai Bizottság</w:t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gyarország helyi önkormányzatairól szóló 2011. évi CLXXXIX. törvény 157. § a) pontja hatályon kívül helyezte 2013. január 1-től a helyi önkormányzatok társulásairól és együttműködéséről szóló  1997. évi CXXXV. törvényt, valamint a c) pont a települési önkormányzatok többcélú kistérségi társulásairól szóló 2004. évi CVII. törvényt. A jogszabály előírja, hogy 2013. június 30-ig valamennyi társulásra vonatkozó megállapodást felül kell vizsgálni és az új előírásoknak megfelelően kell a társulási megállapodásokat megkötni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jogszabályi változás miatt került sor a Teréz Anya Szociális Integrált Intézmény intézményfenntartó társulási megállapodásának felülvizsgálatára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a és a kistérséghez tartozó önkormányzatok 2008. október 28-án kötöttek megállapodást a Teréz Anya Szociális Integrált Intézmény keretén belül a házi segítségnyújtás és a jelzőrendszeres házi segítségnyújtási feladatok ellátására. Szintén a Teréz Anya Szociális Integrált Intézmény keretén belül 2009. május 28-án feladat ellátási társulási megállapodás került megkötésre a védőnői szolgálat ellátására. Az állami költségvetésben kedvező finanszírozási feltételek a családsegítés és gyermekjóléti feladatok ellátásra 2009. december 14-én szintén a Teréz Anya Szociális Integrált Intézmény keretén belül került sor az intézményfenntartó társulási megállapodás megkötésére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árom társulási megállapodás összevonása megtörtént 2010. szeptember 1-én és az előző bekezdésben felsorolt társulási megállapodások hatályon kívül lettek helyezve. E társulási megállapodás módosításra került 2010. december 10-én mely elsősorban a társulási törvény adott szakaszaira történő hivatkozással pontosította a társulás felmondását, illetve a társulás megszűnése esetén az elszámolás rendjét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jogszabályi előírás miatt került sor a társulási megállapodás felülvizsgálatára (Mötv.). A társulási megállapodásban korábban rögzített közös költség viselésének terheli nem lettek módosítva, hiszen abban korábban nyolc önkormányzat közösen egyezett meg. Nem lettek arra való tekintettel sem módosítva, hogy a felülvizsgálat határideje 2013. június 30-a, és már fél év eltelt a gazdálkodási évből, így új szabályokat a közös költségek viselésére vonatkozóan nem ír elő a társulási megállapodás. A megállapodás elsősorban szerkezetében módosul,t hogy az új jogszabályi előírásoknak megfelelő sorrendben kerüljenek rögzítésre a már eddigi közös megegyezések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ársulási megállapodás nem tartalmazza ugyanakkor a közösen fenntartott intézmény költségvetésének állandó véleményezését, valamint az intézményvezető kinevezésével, felmentésével kapcsolatos egyeztetési szabályokat. Ez azért is került ki a megállapodás tervezetből, mert azt csak a társulásokra vonatkozó törvény írta elő az Mötv. nem tartalmaz már ilyen </w:t>
      </w:r>
      <w:r>
        <w:rPr>
          <w:rFonts w:cs="Arial" w:ascii="Arial" w:hAnsi="Arial"/>
          <w:color w:val="000000"/>
          <w:sz w:val="24"/>
          <w:szCs w:val="24"/>
        </w:rPr>
        <w:t>szabályt. Ezek a kérdések alapítói hatáskörbe tartoznak, a Teréz Anya Szociális Integrált Intézmény alapítója pedig Hévíz Város Önkormányzat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érdeke az intézményfenntartó társulás </w:t>
      </w:r>
      <w:r>
        <w:rPr>
          <w:rFonts w:cs="Arial" w:ascii="Arial" w:hAnsi="Arial"/>
          <w:color w:val="000000"/>
          <w:sz w:val="24"/>
          <w:szCs w:val="24"/>
        </w:rPr>
        <w:t>jövőben történő fenntartásának átgondolása, annak működési és finanszírozási feltételeinek újra tárgyalása.  Ezért javasoljuk a társulás 2013. december 31-től</w:t>
      </w:r>
      <w:r>
        <w:rPr>
          <w:rFonts w:cs="Arial" w:ascii="Arial" w:hAnsi="Arial"/>
          <w:sz w:val="24"/>
          <w:szCs w:val="24"/>
        </w:rPr>
        <w:t xml:space="preserve"> történő megszüntetését, melyet hat hónappal korábban kell bejelenti az Mötv. előírása szerint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társulás megszűntetése nem zárja ki azt a jövőbeni lehetőséget, hogy önkormányzatok, akár társulással akár feladat-ellátási szerződéssel működjenek együtt. Ezen megállapodás típusra jelenleg nincs normatív támogatás, ezért csak indokolt esetben vállalható. A társulás működése az eddigi gyakorlatnál több adminisztrációt fog jelenteni, ide értve azt is, hogy évente képviselő-testületi eljárásrend szerint hat társulási tanács ülést kell tartani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a a jövőben a közös együttműködés érdekében a korábban társult feladatokra feladat-ellátási megállapodásokat kötne az érintett településekkel, ahol az elszámolási és kötelezettségvállalási szabályok mások lennének, mely a</w:t>
      </w:r>
      <w:r>
        <w:rPr>
          <w:rFonts w:cs="Arial" w:ascii="Arial" w:hAnsi="Arial"/>
          <w:color w:val="3366FF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város érdekét anyagilag jobban szolgálná.</w:t>
      </w:r>
      <w:r>
        <w:rPr>
          <w:rFonts w:cs="Arial" w:ascii="Arial" w:hAnsi="Arial"/>
          <w:color w:val="3366FF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jövő évre kötendő feladat ellátási megállapodás előkészítésének időszakában, melyre fél év állna rendelkezésre jobban lehetne már látni a jövő évi finanszírozási feltételeket. A társulásban érintett polgármesterekkel további egyeztetés folyik még jelenleg is. 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5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döntés minősített többséget igényel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3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360" w:hanging="0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OZATI  JAVASLA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társulási megállapodását a Magyarország helyi önkormányzatairól szóló 2011. évi CLXXXIV. törvény 146. § (1) bekezdése alapján felülvizsgálta, annak módosítását jóváhagyja és felkéri a polgármestert a módosított megállapodás 2013. június 30-áig történő aláírásár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Társulási Tanácsba Papp Gábor polgármestert delegál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Intézményfenntartói Társulás 2013. december 31-i megszüntetésével egyetér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erről valamennyi társult önkormányzatot tájékoztassa. </w:t>
      </w:r>
    </w:p>
    <w:p>
      <w:pPr>
        <w:pStyle w:val="Normal"/>
        <w:spacing w:lineRule="auto" w:line="240" w:before="0" w:after="0"/>
        <w:ind w:left="7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left="7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azonnal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</w:rPr>
        <w:t>A képviselő-testület felkéri a jegyzőt, hogy az aláírt, módosított Társulási Megállapodásnak határidőn belüli Magyar Államkincstár részére való megküldéséről gondoskodjon.</w:t>
      </w:r>
    </w:p>
    <w:p>
      <w:pPr>
        <w:pStyle w:val="NormlWeb"/>
        <w:spacing w:before="0" w:after="0"/>
        <w:ind w:left="720" w:right="16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elelős: dr. Tüske Róbert jegyző</w:t>
      </w:r>
    </w:p>
    <w:p>
      <w:pPr>
        <w:pStyle w:val="NormlWeb"/>
        <w:spacing w:before="0" w:after="0"/>
        <w:ind w:left="720" w:right="16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atáridő: 2013. július 8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éz Anya Szociális Integrált Intézményt fenntartó társulás megállapodásának felülvizsgálat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0/2013. (V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/2013. (VI.2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b/>
          <w:b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b/>
          <w:spacing w:val="2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>kabinet@hevizph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64-28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64-28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64-28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64-28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44:00Z</dcterms:created>
  <dc:creator>T-Cont Kft</dc:creator>
  <dc:description/>
  <cp:keywords/>
  <dc:language>en-US</dc:language>
  <cp:lastModifiedBy>cseke.erzsebet</cp:lastModifiedBy>
  <cp:lastPrinted>2013-05-15T10:37:00Z</cp:lastPrinted>
  <dcterms:modified xsi:type="dcterms:W3CDTF">2013-06-21T10:01:00Z</dcterms:modified>
  <cp:revision>9</cp:revision>
  <dc:subject/>
  <dc:title>Előterjesztés</dc:title>
</cp:coreProperties>
</file>